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USCH GARDEN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ERONE CONTRAC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initial beside each area listed below thereby indicating your commitment to, and agreement of, the trip stipulations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 I am a Performing Arts Booster member and a Level 4 Volunte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 As a chaperone I will travel on the charter bus with the students and stay in the hotel with the Tucker Creek group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 I will faithfully fulfill my duties as a chaperone to keep the Tucker Creek students safe and sec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 I understand the total cost of the trip is $188.00 for chaperones.  I will make payments according to the payment schedule:  February 11, February 25, March 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 I understand that the first payment of $50.00 is non-refund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__ I understand that should I need to withdraw from the trip for any reason I am not to expect a full refund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 I understand that the Boosters are required to make deposits throughout the collection period and these expenditures are not refundable to the organization and therefore are not refundable to m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 I understand that depending upon the date of my withdrawal I may not receive any refu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 I understand this is a school sponsored field trip and all Tucker Creek rules and Craven County policies app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ature 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nted Name 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l Phone Number 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0:28:00Z</dcterms:created>
  <dc:creator>David W. Phelps</dc:creator>
  <dc:description/>
  <cp:keywords/>
  <dc:language>en-US</dc:language>
  <cp:lastModifiedBy>admin</cp:lastModifiedBy>
  <dcterms:modified xsi:type="dcterms:W3CDTF">2011-02-01T20:19:00Z</dcterms:modified>
  <cp:revision>4</cp:revision>
  <dc:subject/>
  <dc:title>BUSCH GARDENS </dc:title>
</cp:coreProperties>
</file>